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27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</w:t>
      </w:r>
      <w:r>
        <w:rPr>
          <w:rFonts w:cs="Arial" w:ascii="Arial" w:hAnsi="Arial"/>
          <w:b/>
          <w:sz w:val="20"/>
          <w:szCs w:val="20"/>
        </w:rPr>
        <w:t>zmiany do uchwały nr XXXIV/321/2005 Rady Powiatu w Tarnowskich Górach z dnia 31 marca 2005 roku w sprawie utworzenia rachunku dochodów własnych w jednostkach organizacyjnych Powiatu Tarnogórski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 pkt 11 ustawy z dnia 5 czerwca 1998 r. o samorządzie powiatowym (tekst jednolity Dz. U. Nr 142, poz. 1592 z 2001 r. z późn. zm.) oraz  art. 22 ust. 4 ustawy z dnia 30 czerwca 2005r r. o finansach publicznych (Dz. U. Nr 249, poz. 2104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20"/>
          <w:szCs w:val="20"/>
        </w:rPr>
        <w:t>W § 2 podpunkt a. „jednostki oświatowe” zmienia się treść tiretu ósmego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„ wpływy uzyskane z tytułu prowadzenia usług gastronomicznych, noclegowych, transportowych, kserograficznych”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być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„ wpływy uzyskane z tytułu prowadzenia usług gastronomicznych, noclegowych, transportowych, kserograficznych oraz pozostałych usług”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 Powiatu Tarnogórski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  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58:00Z</dcterms:created>
  <dc:creator>Admin</dc:creator>
  <dc:description/>
  <cp:keywords/>
  <dc:language>en-US</dc:language>
  <cp:lastModifiedBy>Admin</cp:lastModifiedBy>
  <cp:lastPrinted>2006-12-21T15:50:00Z</cp:lastPrinted>
  <dcterms:modified xsi:type="dcterms:W3CDTF">2006-12-21T14:56:00Z</dcterms:modified>
  <cp:revision>3</cp:revision>
  <dc:subject/>
  <dc:title>Uchwała Nr II/27/2006</dc:title>
</cp:coreProperties>
</file>